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6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концессионному соглашению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 от «____»__________20____г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земельных участков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275"/>
        <w:gridCol w:w="2410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нахождение и описание границ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правоустанавливающего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сведения из государственного земельного кадаст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г.Шарыпово, рп Дубинино, ул. Дружбы, 5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57:0100012: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+/-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ГРН от 15.07.2021г. № КУВИ-002/2021-88083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эксплуатации нежилого здания – КНС №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Шарыповский район, с. Дубинино, 1,05 км к юго-востоку от КНС-5, строен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41:3700001:1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+/-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ГРН от 16.07.2021г. № КУВИ-002/2021-88082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эксплуатации нежилого здания – КНС №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512"/>
        <w:gridCol w:w="3616"/>
      </w:tblGrid>
      <w:tr>
        <w:trPr>
          <w:trHeight w:val="19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дент: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ссионер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ья сторона:</w:t>
            </w:r>
          </w:p>
        </w:tc>
      </w:tr>
      <w:tr>
        <w:trPr>
          <w:trHeight w:val="98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убъект Российской Федерации - Красноярский край 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Cs w:val="24"/>
              </w:rPr>
              <w:t>/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   /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вый заместитель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убернатора Красноярского края – Председатель Правительства Красноя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/Ю.А. Лапшин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аголовок №4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0" w:after="0"/>
      <w:outlineLvl w:val="3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19:00Z</dcterms:created>
  <dc:creator>DeN</dc:creator>
  <dc:description/>
  <cp:keywords/>
  <dc:language>en-US</dc:language>
  <cp:lastModifiedBy>Пользователь Windows</cp:lastModifiedBy>
  <dcterms:modified xsi:type="dcterms:W3CDTF">2022-05-16T02:36:00Z</dcterms:modified>
  <cp:revision>4</cp:revision>
  <dc:subject/>
  <dc:title/>
</cp:coreProperties>
</file>